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958064098"/>
      <w:bookmarkStart w:id="163" w:name="__Fieldmark__0_295806409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958064098"/>
      <w:bookmarkStart w:id="165" w:name="__Fieldmark__1_295806409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958064098"/>
      <w:bookmarkStart w:id="167" w:name="__Fieldmark__2_295806409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958064098"/>
      <w:bookmarkStart w:id="169" w:name="__Fieldmark__3_295806409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